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ПОЯСНИТЕЛЬНАЯ ЗАПИСКА</w:t>
      </w:r>
    </w:p>
    <w:p>
      <w:pPr>
        <w:pStyle w:val="31"/>
        <w:ind w:left="-284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  <w:br/>
        <w:t xml:space="preserve">«Об утверждении отчёта о результатах приватизации </w:t>
        <w:br/>
        <w:t>государственного имущества Ульяновской области за 2020 год»</w:t>
      </w:r>
    </w:p>
    <w:p>
      <w:pPr>
        <w:pStyle w:val="31"/>
        <w:ind w:left="-284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284" w:hanging="0"/>
        <w:jc w:val="center"/>
        <w:rPr>
          <w:rFonts w:ascii="PT Astra Serif" w:hAnsi="PT Astra Serif" w:cs="PT Astra Serif"/>
          <w:b/>
          <w:b/>
          <w:sz w:val="10"/>
        </w:rPr>
      </w:pPr>
      <w:r>
        <w:rPr>
          <w:rFonts w:cs="PT Astra Serif" w:ascii="PT Astra Serif" w:hAnsi="PT Astra Serif"/>
          <w:b/>
          <w:sz w:val="10"/>
        </w:rPr>
      </w:r>
    </w:p>
    <w:p>
      <w:pPr>
        <w:pStyle w:val="31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оект закона Ульяновской области «Об утверждении отчёта </w:t>
        <w:br/>
        <w:t xml:space="preserve">о результатах приватизации государственного имущества Ульяновской области </w:t>
        <w:br/>
        <w:t xml:space="preserve">за 2020 год» разработан и вносится в соответствии со статьей 19 Закона Ульяновской области от 06.05.2002 № 020-ЗО «О порядке управления </w:t>
        <w:br/>
        <w:t>и распоряжения государственной собственностью Ульяновской области».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Cs w:val="28"/>
        </w:rPr>
        <w:t xml:space="preserve">В соответствии с пунктом 8.1 статьи 17 Закона Ульяновской области </w:t>
        <w:br/>
        <w:t xml:space="preserve">от 06.05.2002 № 020-ЗО «О порядке управления </w:t>
        <w:br/>
        <w:t>и распоряжения государственной собственностью Ульяновской области» способы приватизации: продажа имущества на аукционе, посредством публичного предложения, без объявления цены в 2020 году были установлены распоряжениями Правительства Ульяновской области.</w:t>
      </w:r>
    </w:p>
    <w:p>
      <w:pPr>
        <w:pStyle w:val="31"/>
        <w:spacing w:lineRule="auto" w:line="360"/>
        <w:rPr/>
      </w:pPr>
      <w:r>
        <w:rPr>
          <w:rFonts w:cs="PT Astra Serif" w:ascii="PT Astra Serif" w:hAnsi="PT Astra Serif"/>
          <w:szCs w:val="28"/>
        </w:rPr>
        <w:t xml:space="preserve">Во исполнение Закона Ульяновской области от 27.11.2017 № 154-ЗО </w:t>
        <w:br/>
        <w:t xml:space="preserve"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на 2018-2020 годы» в 2020 году проданы объекты недвижимого имущества и акции акционерного общества, включённые </w:t>
        <w:br/>
        <w:t xml:space="preserve">в Прогнозный план (программу) приватизации на 2020 год, в общей сумме 7 228,43 тыс. руб., НДС в том числе 53,95 тыс.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распоряжением Правительства Ульяновской области                  от 16.04.2020 № 197-пр «О внесении изменений в распоряжение Правительства Ульяновской области от 20.07.2018 № 329-пр» реализованы единым лотом способом продажи без объявления цены следующие объекты недвижимого имущест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</w:t>
      </w:r>
      <w:r>
        <w:rPr>
          <w:rFonts w:cs="Times New Roman" w:ascii="PT Astra Serif" w:hAnsi="PT Astra Serif"/>
          <w:sz w:val="28"/>
          <w:szCs w:val="28"/>
        </w:rPr>
        <w:t xml:space="preserve">«Склад, назначение: нежилое здание, количество этажей: 1, общая площадь 358,8 кв. м, кадастровый номер: 73:13:000000:146, телятник, назначение: нежилое здание, количество этажей: 1, общая площадь 548,3 кв. м, кадастровый номер: 73:13:000000:153 и земельный участок общей площадью 10000 кв. м, кадастровый номер: 73:13:010402:243, Ульяновская область, Радищевский район, с. Соловчиха, ул. Рассветная, д. 55», сумма сделки составила 133000 руб., в том числе НДС 9254,49 руб.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- «Здание заготовительного цеха, назначение: нежилое, 2-этажное, общая площадь 999,8 кв. м, кадастровый номер: 73:09:010401:388, лит. Б, Б1, Б2, б, б1-б4, П, Г2 и земельный участок общей площадью 3280 кв. м, кадастровый номер: 73:09:010401:451, Ульяновская область, Николаевский район, с. Поспеловка, ул. Заводская, д. 91», сумма сделки составила 112000 руб., в том числе НДС 10146,15 руб. (протокол подведения итогов продажи имущества от 14.08.2020)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«Мастерская, назначение: нежилое здание, количество этажей: 1, общая площадь 101,7 кв. м, кадастровый номер: 73:01:020110:121, Ульяновская область, Базарносызганский район, р.п. Базарный Сызган, ул. Набережная, </w:t>
        <w:br/>
        <w:t>д. 136В», сумма сделки составила 22000 руб., в том числе НДС 3666,67 руб. (протокол подведения итогов продажи имущества от 14.08.2020)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</w:t>
      </w:r>
      <w:r>
        <w:rPr>
          <w:rFonts w:cs="Times New Roman" w:ascii="PT Astra Serif" w:hAnsi="PT Astra Serif"/>
          <w:sz w:val="28"/>
          <w:szCs w:val="28"/>
        </w:rPr>
        <w:t xml:space="preserve">«Здание цеха лесопиления, назначение: нежилое здание, количество этажей: 1, площадь 760,2 кв. м, кадастровый номер: 73:11:020201:588, Ульяновская область, Новоспасский район, с. Троицкий Сунгур, </w:t>
        <w:br/>
        <w:t xml:space="preserve">ул. Промышленная, д. 13», сумма сделки составила 30000 руб. в том числе НДС 5000 руб.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- «Магазин дерев., назначение: нежилое здание, количество этажей: 1, общая площадь 73,9 кв. м, кадастровый номер: 73:05:030101:38 и земельный участок общей площадью 489 кв. м, кадастровый номер: 73:05:030135:17, Ульяновская область, Карсунский район, р.п. Языково, ул. Нагорная, д. 1», сумма сделки составила 15106 руб., в том числе НДС 1188,82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</w:t>
      </w:r>
      <w:r>
        <w:rPr>
          <w:rFonts w:cs="Times New Roman" w:ascii="PT Astra Serif" w:hAnsi="PT Astra Serif"/>
          <w:sz w:val="28"/>
          <w:szCs w:val="28"/>
        </w:rPr>
        <w:t xml:space="preserve">«Здание гаража, назначение: нежилое здание, количество этажей: 1, общая площадь 274,4 кв. м, кадастровый номер: 73:09:033001:1299 и земельный участок общей площадью 543 кв. м, кадастровый номер: 73:09:032501:513, Ульяновская область, Николаевский район, с. Славкино, ул. Мира, д. 144 В», сумма сделки составила 56200 руб. в том числе НДС 6666,84 руб.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color w:val="000000"/>
          <w:sz w:val="28"/>
          <w:szCs w:val="28"/>
        </w:rPr>
        <w:t>Здание, назначение: нежилое здание, количество этажей: 1, общая площадь 385,0 кв. м, кадастровый номер: 73:18:031901:631 и земельный участок общей площадью 387 кв. м, кадастровый номер: 73:18:031901:629, Ульяновская область, Тереньгульский район, с. Большая Борла, ул. им. Первого Мая, д. 16А», сумма сделки составила 10108 руб., в том числе НДС 203,57 руб. 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«Контора Салаванского лесничества, назначение: нежилое здание, количество этажей, в том числе подземных: 1, общая площадь 73,4 кв. м,                 инв. № 115, кадастровый номер: 73:10:020101:213, и земельный участок общей площадью 880 кв. м, кадастровый номер: 73:10:020101:169, Ульяновская область, Новомалыклинский район, с. Новочеремшанск, ул. Лесхозная, д. 25а </w:t>
        <w:br/>
        <w:t xml:space="preserve">и земельный участок общей площадью 234 кв. м, кадастровый номер: 73:10:020101:390, Ульяновская область, с. Новочеремшанск, ул. Лесхозная», сумма сделки составила 52000 руб., в том числе НДС 4818,73 руб.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14.08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«Склад, назначение: нежилое здание, количество этажей, в том числе подземных: 1, общая площадь 69,7 кв. м, инв. № 73:232:002:001754070, кадастровый номер: 73:12:021501:175, Ульяновская область, Павловский район, р.п. Павловка, ул. Садовая, д. 48А» сумма сделки составила 22000 руб.,                   в том числе НДС 3666,67 руб.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14.08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«Гараж, назначение: нежилое здание, количество этажей, в том числе подземных: 1, общая площадь 152,9 кв. м, инв. № 1115, кадастровый номер: 73:18:020106:161, Ульяновская область, Тереньгульский район, р.п. Тереньга, ул. Каюрова, д. 26, и земельный участок общей площадью 712 кв. м, кадастровый номер: 73:18:020106:246, Ульяновская область, Тереньгульский район, р.п. Тереньга», сумма сделки составила 25000 руб. в том числе НДС 4166,67 руб.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- </w:t>
      </w:r>
      <w:r>
        <w:rPr>
          <w:rFonts w:cs="Times New Roman" w:ascii="PT Astra Serif" w:hAnsi="PT Astra Serif"/>
          <w:sz w:val="28"/>
          <w:szCs w:val="28"/>
        </w:rPr>
        <w:t>«Объект незавершённого строительства, степень готовности объекта незавершённого строительства 94 %, площадь застройки 246,9 кв. м, кадастровый номер: 73:10:030903:245, Ульяновская область, р-н Новомалыклинский, с. Старая Бесовка, ул. Черемшанская, д. 37 и земельный участок общей площадью 692 кв. м, кадастровый номер: 73:10:030901:103, Ульяновская область, р-н Новомалыклинский, с. Старая Бесовка», сумма сделки составила 31013 руб., в том числе НДС 5168,83 руб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протокол подведения итогов продажи имущества от 05.06.2020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распоряжением Правительства Ульяновской области                  от 28.02.2020 № 88-пр «О внесении изменений в распоряжение Правительства Ульяновской области от 20.07.2018 № 329-пр» реализовано 100 % пакета акций Акционерного общества «Агропромпарк» способом продажи без объявления цены, сумма сделки составила 6720000 руб., НДС не об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>(протокол подведения итогов продажи имущества от 09.06.2020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31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Таким образом, в областной бюджет Ульяновской области, с учётом задолженности прошлых лет, поступившей от продажи недвижимого имущества, в размере 0,66 тыс. руб., и без учета НДС в размере 53,95 тыс. руб., поступили доходы в размере 7175,14 тыс. руб., в том числе:  </w:t>
      </w:r>
    </w:p>
    <w:p>
      <w:pPr>
        <w:pStyle w:val="31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0" w:firstLine="720"/>
        <w:rPr/>
      </w:pPr>
      <w:r>
        <w:rPr>
          <w:rFonts w:cs="PT Astra Serif" w:ascii="PT Astra Serif" w:hAnsi="PT Astra Serif"/>
          <w:szCs w:val="28"/>
        </w:rPr>
        <w:t xml:space="preserve">6720,0 тыс. руб. от продажи 100 % пакета акций </w:t>
        <w:br/>
        <w:t>АО «Агропромпарк»,</w:t>
      </w:r>
    </w:p>
    <w:p>
      <w:pPr>
        <w:pStyle w:val="31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69,74 тыс. руб. от продажи недвижимого имущества;</w:t>
      </w:r>
    </w:p>
    <w:p>
      <w:pPr>
        <w:pStyle w:val="31"/>
        <w:numPr>
          <w:ilvl w:val="0"/>
          <w:numId w:val="2"/>
        </w:numPr>
        <w:tabs>
          <w:tab w:val="clear" w:pos="454"/>
          <w:tab w:val="left" w:pos="426" w:leader="none"/>
        </w:tabs>
        <w:spacing w:lineRule="auto" w:line="360"/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0,66 тыс. руб. задолженность прошлых лет;</w:t>
      </w:r>
    </w:p>
    <w:p>
      <w:pPr>
        <w:pStyle w:val="31"/>
        <w:numPr>
          <w:ilvl w:val="0"/>
          <w:numId w:val="1"/>
        </w:numPr>
        <w:tabs>
          <w:tab w:val="clear" w:pos="454"/>
          <w:tab w:val="left" w:pos="426" w:leader="none"/>
        </w:tabs>
        <w:spacing w:lineRule="auto" w:line="360"/>
        <w:ind w:left="0" w:firstLine="708"/>
        <w:rPr>
          <w:rFonts w:ascii="PT Astra Serif" w:hAnsi="PT Astra Serif" w:cs="PT Astra Serif"/>
          <w:szCs w:val="28"/>
          <w:lang w:val="en-US"/>
        </w:rPr>
      </w:pPr>
      <w:r>
        <w:rPr>
          <w:rFonts w:cs="PT Astra Serif" w:ascii="PT Astra Serif" w:hAnsi="PT Astra Serif"/>
          <w:szCs w:val="28"/>
        </w:rPr>
        <w:t xml:space="preserve">184,74 тыс. руб. от продажи земельных участков в составе единого лота под объектами недвижимого имущества, включённых </w:t>
        <w:br/>
        <w:t>в Прогнозный план (программу) приватизации на 2018 – 2020 годы, находящихся в государственной собственности Ульяновской области, администратором поступлений которых является Министерство экономического развития и промышленности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роме вышеуказанного имущества, в соответствии с Законом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от 27.11.2017 № 154-ЗО 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</w:t>
        <w:br/>
        <w:t xml:space="preserve">на 2018-2020 годы в 2020» </w:t>
      </w:r>
      <w:r>
        <w:rPr>
          <w:rFonts w:cs="Times New Roman" w:ascii="PT Astra Serif" w:hAnsi="PT Astra Serif"/>
          <w:sz w:val="28"/>
          <w:szCs w:val="28"/>
        </w:rPr>
        <w:t xml:space="preserve">планировалось приватизировать ещё 13 объектов недвижимого имущества и 1 объект движимого имущества, расположенных </w:t>
        <w:br/>
        <w:t xml:space="preserve">в г. Ульяновске, Тереньгульском, Базарносызганском, Инзенском, Николаевском, Майнском, Мелекесском районах Ульяновской области. </w:t>
        <w:br/>
        <w:t xml:space="preserve">          По объявленным торгам процедуры продажи признаны несостоявшимися по причине отсутствия поданных заявок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Следует отметить, что в 2020 году планировалось приватизировать </w:t>
        <w:br/>
        <w:t xml:space="preserve">2 объекта недвижимого имущества, расположенных в городе Ульяновске, </w:t>
        <w:br/>
        <w:t xml:space="preserve">а именно: здание, назначение: нежилое здание, количество этажей: 3, в том числе подземных 1, общая площадь 1365,3 кв. м, кадастровый номер: 73:24:011308:73 и земельный участок общей площадью 2909 кв. м, кадастровый номер: 73:24:021005:134, расположенные по адресу: Ульяновская область,                       г. Ульяновск, б-р Пензенский, д. 10 и здание, назначение: нежилое, количество </w:t>
        <w:br/>
        <w:t xml:space="preserve">этажей: 5, в том числе подземных 0, площадь 3 293,9 кв. м, кадастровый номер: 73:24:020305:1113, и земельный участок общей площадью 4 922 кв. м, </w:t>
        <w:br/>
        <w:t>кадастровый номер: 73:24:020305:88, расположенные по адресу: Ульяновская область, г. Ульяновск, ул. Краснопролетарская, д. 6 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о результатам проведённой в 2020 году оценки рыночной стоимости вышеназванных объектов доход от его приватизации предполагалось получить </w:t>
        <w:br/>
        <w:t xml:space="preserve">в сумме 28 млн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В дальнейшем, в ходе встречи с участницами федерального образовательного проекта «Мама-предприниматель», состоявшегося в сентябре 2020 под председательством Губернатора Ульяновской области С.И. Морозова, обсуждался вопрос о создании центра женского бизнеса, где было предложено рассмотреть здание и земельный участок, расположенные по адресу: Ульяновская область, г. Ульяновск, б-р Пензенский, д. 10, в целях реализации данного проекта.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Здание и земельный участок по адресу: Ульяновская </w:t>
        <w:br/>
        <w:t xml:space="preserve">область, г. Ульяновск, ул. Краснопролетарская, д. 6 А, включённый в проект закона «О внесении изменений в Закон Ульяновской области </w:t>
        <w:br/>
      </w:r>
      <w:r>
        <w:rPr>
          <w:rFonts w:cs="PT Astra Serif" w:ascii="PT Astra Serif" w:hAnsi="PT Astra Serif"/>
          <w:bCs/>
          <w:sz w:val="28"/>
          <w:szCs w:val="28"/>
        </w:rPr>
        <w:t>«О Прогнозном плане (программе) приватизации государственного имущества Ульяновской области на 2018-2020 годы и основных направлениях политики Ульяновской области в сфере приватизации на 2018-2020 годы</w:t>
      </w:r>
      <w:r>
        <w:rPr>
          <w:rFonts w:cs="PT Astra Serif" w:ascii="PT Astra Serif" w:hAnsi="PT Astra Serif"/>
          <w:sz w:val="28"/>
          <w:szCs w:val="28"/>
        </w:rPr>
        <w:t xml:space="preserve">» , также были исключены из перечня, предлагаемого к продаже, так как законопроект был отклонён депутатами Законодательного Собрания Ульяновской области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данного проекта закона не повлечёт за собой социально-экономических последствий. 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19 Закона Ульяновской области </w:t>
        <w:br/>
        <w:t>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pacing w:val="-4"/>
          <w:sz w:val="27"/>
          <w:szCs w:val="27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законопроекта являются начальник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                  Каримова Ф.Г.,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.А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Министра экономического развития</w:t>
      </w:r>
    </w:p>
    <w:p>
      <w:pPr>
        <w:pStyle w:val="31"/>
        <w:ind w:hanging="0"/>
        <w:jc w:val="left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 промышленности Ульяновской области</w:t>
        <w:tab/>
        <w:t xml:space="preserve">                                           Д.А.Вавилин      </w:t>
      </w:r>
    </w:p>
    <w:p>
      <w:pPr>
        <w:pStyle w:val="31"/>
        <w:spacing w:lineRule="auto" w:line="360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15435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8:00Z</dcterms:created>
  <dc:creator>ДИО</dc:creator>
  <dc:description/>
  <cp:keywords/>
  <dc:language>en-US</dc:language>
  <cp:lastModifiedBy>Фомина Оксана Владимировна</cp:lastModifiedBy>
  <cp:lastPrinted>2021-03-18T09:20:00Z</cp:lastPrinted>
  <dcterms:modified xsi:type="dcterms:W3CDTF">2021-04-12T08:10:00Z</dcterms:modified>
  <cp:revision>10</cp:revision>
  <dc:subject/>
  <dc:title>Пояснительная записка</dc:title>
</cp:coreProperties>
</file>